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blink A1.1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szCs w:val="24"/>
        </w:rPr>
        <w:t>Link to Pre-Raphaelite artist Frank Dicksee’s painting of La Belle Dame Sans Merci: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http://www.artrenewal.org/pages/artwork.php?artworkid=228&amp;size=large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renewal.org/pages/artwork.php?artworkid=228&amp;size=lar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28:00Z</dcterms:created>
  <dc:creator>Jane Klima</dc:creator>
  <dc:description/>
  <cp:keywords/>
  <dc:language>en-US</dc:language>
  <cp:lastModifiedBy>Archer, Katy</cp:lastModifiedBy>
  <dcterms:modified xsi:type="dcterms:W3CDTF">2015-01-13T11:42:00Z</dcterms:modified>
  <cp:revision>3</cp:revision>
  <dc:subject/>
  <dc:title/>
</cp:coreProperties>
</file>